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ие дезинфекции территорий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паводка необходимо полностью очистить территорию от мусор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Для проведения дезинфекции территорий (дворовые территория, детские игровые площадки, территория вокруг скважин, колодцев и т.д.) используются любые хлорсодержащие дезинфекционные препараты (хлорная известь, хлорамин, нейтральный гипохлорит кальция (НГК), Део-хл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Внимание!!! Все работы проводятся в средствах индивидуальной защиты органов дыхания и глаз (респиратор, очки, перчатк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. Приготовить маточный раствор хлорной извести, в зависимости от концентрации активного хлора: при 25%-ной концентрации взять 1 кг, при 6%-ной 4.15 кг хлорной извести и растереть с добавлением небольшого количества воды до состояния равномерной кашицы. Затем добавляют до 10 литров воды перемешивают до образования однородной взвеси и оставляют для отстаивания в стеклянной темной или эмалированной посуде с пробкой (с крышкой) на 24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сле этого осветленный раствор сливают или отфильтровывают (без взвеси) в другую аналогичную пос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ля приготовления 2,5% рабочего раствора непосредственно для дезинфекции берем 2,5 литров маточного осветленного раствора и добавляем воду до объема 10 литров. Раствор используется незамедлительно</w:t>
      </w:r>
      <w:r>
        <w:rPr>
          <w:b/>
          <w:bCs/>
          <w:sz w:val="28"/>
          <w:szCs w:val="28"/>
          <w:lang w:eastAsia="en-US"/>
        </w:rPr>
        <w:t xml:space="preserve"> (ХРАНИТЬ НЕЛЬЗЯ)!!!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 1 м2 поверхности расходуют 2л прозрачного 2,5 % состав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right="0" w:hanging="180"/>
      <w:outlineLvl w:val="2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eastAsia="Calibri"/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kern w:val="2"/>
      <w:sz w:val="46"/>
      <w:szCs w:val="46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0" w:firstLine="567"/>
      <w:jc w:val="both"/>
    </w:pPr>
    <w:rPr>
      <w:rFonts w:eastAsia="Calibri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41:00Z</dcterms:created>
  <dc:creator>Skudareva_ON</dc:creator>
  <dc:description/>
  <cp:keywords/>
  <dc:language>en-US</dc:language>
  <cp:lastModifiedBy>Эпидемиологический отдел</cp:lastModifiedBy>
  <cp:lastPrinted>2013-09-02T18:54:00Z</cp:lastPrinted>
  <dcterms:modified xsi:type="dcterms:W3CDTF">2024-04-19T05:41:00Z</dcterms:modified>
  <cp:revision>2</cp:revision>
  <dc:subject/>
  <dc:title>Руководителям управлений Роспотребнадзора по субъектам Российской Федерации</dc:title>
</cp:coreProperties>
</file>